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32"/>
          <w:szCs w:val="32"/>
        </w:rPr>
        <w:t>Решение задач по статистике, комбинаторике и теории вероятностей в 7 классе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7 классе мы изучали некоторые статистические характеристики из темы «Статистические характеристики», учились находить среднее арифметическое, моду и размах ряда,  анализировать ряд числовых данных (УМК «Математика», Дорофеев Г.В.)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прорешал под руководством своего учителя задачи за курс 7 класса, думаю, что эти решения помогут моим сверстникам при изучении нового материала по статистике, комбинаторике и теории вероятностей.</w:t>
      </w:r>
    </w:p>
    <w:p>
      <w:pPr>
        <w:pStyle w:val="Normal"/>
        <w:ind w:left="567" w:right="567"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110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те среднее арифметическое ряда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311, 36, 669, 24, 202, 48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1,57; 4,91; 12,38; 3,14.</w:t>
      </w:r>
    </w:p>
    <w:p>
      <w:pPr>
        <w:pStyle w:val="Normal"/>
        <w:ind w:right="567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</w:t>
      </w: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а) среднее арифметическое ряда равно (311 + 36 + 669 + 24 + 202 + 48) / 6 = 1290 / 6 = 215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среднее арифметическое ряда равно (1,57+ 4,91 + 12,38 +  3,14) / 4 = 22 / 5 = 5,5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а) 215; б)5,5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111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те моду ряда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13, 15, 13, 12, 12, 12, 13, 14, 13, 15, 13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6, 25, 20, 3, 25, 4, 3, 25, 8, 3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39, 54, 33,36, 20, 29, 35, 50, 4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Так как число 13 встречается в ряду чисел больше всего раз, то 13 – мода ряда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Числа 25 и 3 встречаются в ряду чисел одинаковое число раз, то мода ряда числа 3 и 25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В данном ряду чисел все числа встречаются по одному разу, то у этого ряда чисел нет моды. 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а)13; б) 3 и 25; в)нет моды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12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те среднее арифметическое и размах ряда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12; 8; 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5; 17; 0; 26; 14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293; 812; 90; 2; 1517; 373; 28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7,18; -0,63; -4,55; 6,21; 1,09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Среднее арифметическое ряда равно (12+38):2=25, размах: 38-12=26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б)Среднее арифметическое ряда равно (5 + 17 + 0 + 26 + 14) : 5 = 62 : 5 = 12,4; 26 - 0 = 26 - размах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в)Среднее арифметическое ряда равно (293 + 812 + 90 + 2 + 1517 + 373 + 28 ) : 7 = 419; 1517-2 = 1512 - размах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Среднее арифметическое ряда равно (7,18 - 0,63 - 4,55 + 6,2 1+ 1,09) : 5 =  1,86; 7,18 - ( - 4,55) = 11,73 – размах.</w:t>
      </w:r>
    </w:p>
    <w:p>
      <w:pPr>
        <w:pStyle w:val="Normal"/>
        <w:ind w:left="567" w:right="567" w:firstLine="567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а)25;26; б)12,4;  26; в) 419; 1512;  в) 1,86; 11, 73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113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годовые доходы нескольких фирм. Найдите средний годовой доход</w:t>
      </w:r>
    </w:p>
    <w:tbl>
      <w:tblPr>
        <w:tblW w:w="7265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177"/>
        <w:gridCol w:w="1080"/>
        <w:gridCol w:w="1260"/>
        <w:gridCol w:w="1228"/>
      </w:tblGrid>
      <w:tr>
        <w:trPr/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фирмы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льфа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Бета»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Гамма»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льта»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Доход, </w:t>
            </w:r>
            <w:r>
              <w:rPr>
                <w:b/>
                <w:i/>
                <w:iCs/>
              </w:rPr>
              <w:t>млн р</w:t>
            </w:r>
            <w:r>
              <w:rPr>
                <w:b/>
              </w:rPr>
              <w:t>.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4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93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среднее арифметическое ряда (2471+7124+1744+4493):4=3958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средний годовой доход равен 3958 </w:t>
      </w:r>
      <w:r>
        <w:rPr>
          <w:i/>
          <w:iCs/>
          <w:sz w:val="28"/>
          <w:szCs w:val="28"/>
        </w:rPr>
        <w:t>млн р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14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деле мужской обуви универмага в течение дня производится учет размеров купленной обуви. Были получены следующие результаты: 44, 40, 43, 39, 42, 42, 42, 45, 41, 43, 43, 41, 42, 46, 40, 41, 42, 39, 42, 45, 42, 43, 44, 44, 41, 42. Какой размер обуви наиболее распространен (чему равна мода ряда размеров)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/>
        <w:t>Результаты представим в виде таблицы:</w:t>
      </w:r>
    </w:p>
    <w:tbl>
      <w:tblPr>
        <w:tblW w:w="324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</w:tblGrid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а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упленной обуви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видно, что размер 42 наиболее востребован, поэтому мода ряда равна 42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мода ряда 42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15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Бензоколонка работает круглосуточно без выходных. За январь выручка составила, 71 796 000 р. Какова была в январе средняя выручка за сутки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январе 31 день, поэтому делим выручку за месяц на 31день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1 796 000 : 31=2 316 000р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средняя выручка за сутки равна 2 316 000 р.</w:t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rFonts w:cs="Arial" w:ascii="Arial" w:hAnsi="Arial"/>
          <w:sz w:val="28"/>
          <w:szCs w:val="28"/>
        </w:rPr>
        <w:t>Задача № 116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представлены данные о числе болельщиков, посетивших футбольные матчи на стадионе «Динамо» за последний месяц. Найдите размах посещаемости и среднюю посещаемость матча, округлив до сотен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52775" cy="200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Размах ряда равен 29618 – 6418 = 23200, среднее арифметическое ряда равно (12498+29618+6418+8013+18747+28890+9241+14824):8=17280 ≈ 17300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23 200; 17 30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17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Получены следующие данные о росте 12 солдат (в см): 178, 169, 191, 182, 171, 173, 174, 180, 179, 164, 178, 185. Найдите средний рост солдата и количество солдат выше среднего роста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ходим среднее  арифметическое ряда (169 + 191 + 182 + 171 + 173 + 174  + 180+ 179 + 164 + 178 + 185) : 12 = 1233 : 12 =177. Средний рост солдата 177 см, 7 солдат выше среднего роста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177см; 7 солдат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18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Три человека в классе выполнили все 4 задания контрольной работы, 8 человек выполнили 3 задания, 10 человек – 2 задания, 4 человека – 1 задание и 5 человек не выполнили ни одного задания. Определите среднее число заданий, выполненных одним учеником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/>
        <w:t>Составим таблицу</w:t>
      </w:r>
    </w:p>
    <w:tbl>
      <w:tblPr>
        <w:tblW w:w="4320" w:type="dxa"/>
        <w:jc w:val="left"/>
        <w:tblInd w:w="1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ни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ния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заданий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Среднее арифметическое  равно 60:30= 2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один ученик в среднем сделал 2 задания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Задача № 119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В таблице представлены результаты контрольной работы</w:t>
      </w:r>
      <w:r>
        <w:rPr/>
        <w:t>:</w:t>
      </w:r>
    </w:p>
    <w:tbl>
      <w:tblPr>
        <w:tblW w:w="360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540"/>
        <w:gridCol w:w="360"/>
      </w:tblGrid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ученик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те моду (наиболее распространенную оценку) и средний результат по контрольной работе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Мода равна 4. Среднее арифметическое результатов равно (2 · 4 + 3 · 8 + 4 · 12 + 5 · 6) : (4 + 8 + 12 + 6) = 110 : 30 =3,6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мода - 4, средний результат -  3,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20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В таблице представлены данные о количестве детей в семьях города</w:t>
      </w:r>
      <w:r>
        <w:rPr/>
        <w:t xml:space="preserve">: </w:t>
      </w:r>
    </w:p>
    <w:p>
      <w:pPr>
        <w:pStyle w:val="Normal"/>
        <w:ind w:left="567" w:right="567" w:firstLine="567"/>
        <w:jc w:val="both"/>
        <w:rPr/>
      </w:pPr>
      <w:r>
        <w:rPr/>
      </w:r>
    </w:p>
    <w:tbl>
      <w:tblPr>
        <w:tblW w:w="4608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76"/>
        <w:gridCol w:w="576"/>
        <w:gridCol w:w="648"/>
        <w:gridCol w:w="540"/>
        <w:gridCol w:w="540"/>
        <w:gridCol w:w="360"/>
        <w:gridCol w:w="360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детей в семье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ло семей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ите среднее число детей в семье и моду (количество детей в наиболее типичной семье)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да - 1, т.е.  у большинства семей города по 1 ребенку. Найдем среднее число детей в семье: (0·255 + 1·320 + 2·210 + 3·80 + 4·18 + 5·6 + 6·1): (255 + 320 + 210 + 80 + 18 + 6 + 1) = 1088 : 890 = 1,2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1; 1,2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21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По данным о количестве людей, посетивших выставку в течение недели (см. диаграмму), был вычислен показатель, равный 43. Определите, какой показатель был вычислен: мода или среднее арифметическое</w:t>
      </w:r>
      <w:r>
        <w:rPr/>
        <w:t>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000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а быть не может, т.к. число 43 не встречается из числа посетителей выставки. Найдем среднее арифметическое (55 + 47 + 40 + 41 + 42 + 41 + 35) : 7 = 302 : 7 = 43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было вычислено среднее арифметическо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22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</w:rPr>
        <w:t>Задача-исследование</w:t>
      </w:r>
      <w:r>
        <w:rPr>
          <w:sz w:val="28"/>
          <w:szCs w:val="28"/>
        </w:rPr>
        <w:t>)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Если в числовом ряду все элементы увеличить на одно и тоже число,  как изменятся среднее арифметическое, мода и размах? Рассмотрите на примерах и сделайте общий вывод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Пусть дан ряд чисел: 8, 9,10,10, 12.Найдем среднее арифметическое, моду и размах. Мода - 10, размах 12-8=4, среднее арифметическое (8+9+10+10+12):5=49:5=9,8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Увеличим члены ряда на 2: 10, 11,12,12,14. Мода - 12, размах 14-10=4, среднее арифметическое (10 + 11 + 12 + 12 + 14) : 5 = 59 : 5 = 11,8. Если в числовом ряду все элементы увеличить на одно и то же число, то размах не изменяется, мода и среднее арифметическое увеличивается на это же число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23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i/>
          <w:iCs/>
          <w:sz w:val="28"/>
          <w:szCs w:val="28"/>
        </w:rPr>
        <w:t>Задача-исследовани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числите среднее арифметическое ряда: 37, 254, 9, 21, 699. Используя полученный результат, найдите среднее арифметическое следующего ряда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0,37;  2,54; 0,09;  0,2; 6,99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37 000; 254 000; 9 000;  21 000; 699 000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ее арифметическое ряда чисел: (37+ 254+ 9+ 21+ 699):5= 1020:5=204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Т.к. каждое число ряда уменьшилось в 100 раз, то среднее арифметическое уменьшилось в 100 раз; действительно: (0,37+  2,54+ 0,09+  0,2+ 6,99):5=10,2:5=2,04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Т.к. каждое число ряда увеличилось в 1000 раз, то среднее арифметическое увеличилось в 1000 раз; действительно: (37 000+ 254 000+ 9 000+ 21 000+ 699 000):5= 1 020 000:5=204 00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24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(Задача-исследование</w:t>
      </w:r>
      <w:r>
        <w:rPr>
          <w:rFonts w:cs="Arial" w:ascii="Arial" w:hAnsi="Arial"/>
          <w:sz w:val="28"/>
          <w:szCs w:val="28"/>
        </w:rPr>
        <w:t>)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среднее арифметическое, если все числа ряда умножить на одно и тоже число раз? Как при этом меняется мода и размах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е № 123 делаем вывод: среднее арифметическое, мода и размах увеличиваются в тоже число раз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Далее следует продолжение темы «Решения комбинаторных задач», но задачи подобраны таким образом, чтобы при подсчёте числа возможных вариантов возникла необходимость применения правила умножения. (Количество вариантов задач достаточно велико, и осуществить полный перебор практически невозможно.) (№ 689)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 разбором задач необходимо рассмотреть аналогичные задачи с меньшим количеством предметов. В этом случае можно построить дерево и с его помощью подсчитать число вариантов. После двух-трех таких задач станет ясно, что  ответ можно получить и без построения дерева, с помощью умножения. (№ 689).</w:t>
      </w:r>
    </w:p>
    <w:p>
      <w:pPr>
        <w:pStyle w:val="Normal"/>
        <w:ind w:left="567" w:right="567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89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очте продается 40 разных конвертов и 25 разных марок. Сколько есть вариантов покупки конверта с маркой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м перебором задачу для 4 конвертов и 3 марок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*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1к                     2к                                  3к                      4к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м    2м     3м          1м   2м    3м              1м    2м    3м          1м    2м     3м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им следующие комбинации конвертов с маркой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к 1м,  1к2м,    1к 3м,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к1м,   2к2м,    2к2м,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к1м,   3к2м,    3к3м,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к1м,    4к2м,     4к3м.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го 12 вариантов конверта с маркой, т.е. 4·3=12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уждая точно так же для условия исходной задачи, получим 40·25=1000 вариантов покупки конверта с маркой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 00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0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четырехзначных чисел, составленных из нечетных цифр? из четных цифр? из четырех разных цифр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1)На первом месте может стоять любая из пяти нечетных цифр: 1, 3, 5, 7, 9. При каждом выборе первой цифры на второе место также можно поставить любую из пяти нечетных цифр. Продолжая рассуждать аналогично, получаем, что всего существует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625 чисел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2)Составляя число из четных цифр: 2, 4, 6, 8 и оканчивающихся 0, учитываем, что нуль не может стоять на первом месте. Поэтому имеем 4·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500 чисел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3)В качестве первой цифры можно взять любую из девяти цифр (нуль не подходит). Так как вторая цифра уже не может совпадать с первой, то для каждого выбора первой цифры существует девять возможностей выбрать вторую цифру. Для каждого набора из первых двух цифр остается восемь вариантов выбора третьей. Продолжая рассуждения, получаем, что можно составить 9·9·8·7=4536 чисел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625; 500; 453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1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пятизначных чисел, которые делятся на 2? на 5? на 10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1)Всего можно составить 9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етырехзначных чисел. При этом для каждого набора из первых четырех цифр числа пять возможностей выбрать последнюю цифру (0, 2, 4, 6, 8)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9 ·10· 5 =45 000 чисел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2)Поскольку на последнем месте может стоять только одна из двух цифр (0 или 5), то ответ будет такой: 9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 2 =18 000 чисел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8 000 чисел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)Рассуждения аналогичны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9 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·1=9 000 чисел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2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вариантов выбора спикера и вице-спикера парламента, если всего в парламенте 101 депутат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рать  спикера можно из 101 депутата, а вице-спикера – из 100 депутатов. Поэтому существует 101 · 100 =10 100 вариантов выбора спикера и вице-спикера из 101 депутата парламента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</w:t>
      </w:r>
      <w:r>
        <w:rPr>
          <w:sz w:val="28"/>
          <w:szCs w:val="28"/>
        </w:rPr>
        <w:t>: 10 100 вариант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4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мпьютере каждый символ кодируется последовательностью, состоящей из восьми цифр – нулей и единиц. Например, символ «пробел» закодирован так: 00101000. Какое наибольшее число символов может быть таким образом закодировано в компьютере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Так как на месте каждой из восьми цифр могут стоять только нуль или единица (две возможности), то получаем, что наибольшее число символов равно 2</w:t>
      </w:r>
      <w:r>
        <w:rPr>
          <w:sz w:val="28"/>
          <w:szCs w:val="28"/>
          <w:vertAlign w:val="superscript"/>
        </w:rPr>
        <w:t xml:space="preserve">8 </w:t>
      </w:r>
      <w:r>
        <w:rPr>
          <w:sz w:val="28"/>
          <w:szCs w:val="28"/>
        </w:rPr>
        <w:t>= 256. Можно при решении составить дерево вариант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256 символ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Задача № 695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чемпионате по настольному теннису участвовало 49 спортсменов, и каждый с каждым сыграл по одной партии. Сколько всего сыграно партий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аждой партии встречается двое теннисистов. Первым из них может оказаться любой из 40 участников чемпионата, а вторым -  любой из 39 оставшихся. Можно предположить, что сыграно 40·39=1560 парти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днако при таком подсчете каждая партия оказалась сосчитана дважды: один раз при подсчете всех партий, сыгранных первым игроком, и второй раз -  при подсчете всех партий вторым игроком. Значит, на самом  деле партий было сыграно вдвое меньше, т.е. 40·39:2=780 парти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780 парти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приеме 50 человек обменялись рукопожатиями. Сколько было сделано рукопожатий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0·49:2=1225 рукопожати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225 рукопожати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Задача № 697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диагоналей у выпуклого двадцатиугольника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ешение 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Полезно сделать рисунок двадцатиугольника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 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… А </w:t>
      </w:r>
      <w:r>
        <w:rPr>
          <w:sz w:val="28"/>
          <w:szCs w:val="28"/>
          <w:vertAlign w:val="subscript"/>
        </w:rPr>
        <w:t xml:space="preserve">19 </w:t>
      </w:r>
      <w:r>
        <w:rPr>
          <w:sz w:val="28"/>
          <w:szCs w:val="28"/>
        </w:rPr>
        <w:t xml:space="preserve">А </w:t>
      </w:r>
      <w:r>
        <w:rPr>
          <w:sz w:val="28"/>
          <w:szCs w:val="28"/>
          <w:vertAlign w:val="subscript"/>
        </w:rPr>
        <w:t>20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Подсчитаем, сколько диагоналей выходит из одной вершины: 20 - 3=17 (диагоналей)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ножим это число на количество вершин: 17·20=340 (диагоналей)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Заметим, что каждая диагональ при этом учтена дважды. Например, диагональ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А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содержится среди 17 диагоналей, выходящих из А</w:t>
      </w:r>
      <w:r>
        <w:rPr>
          <w:sz w:val="28"/>
          <w:szCs w:val="28"/>
          <w:vertAlign w:val="subscript"/>
        </w:rPr>
        <w:t xml:space="preserve">1, </w:t>
      </w:r>
      <w:r>
        <w:rPr>
          <w:sz w:val="28"/>
          <w:szCs w:val="28"/>
        </w:rPr>
        <w:t>а также среди 17 диагоналей, выходящих из 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то 340:2=170 диагонале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70 диагоналей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дачи № 698 в), № 699 иллюстрируют новый для учащихся момент: подсчет «ненужных» вариантов вместо подсчета «нужных»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8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Игральный кубик подбрасывают пять раз, и записывают число выпавших очков. Результатом эксперимента является последовательность из пяти цифр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Сколько при этом может получиться различных результатов эксперимента?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Сколько возможно результатов эксперимента, в которых ни разу не встречается шестерка?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Сколько возможно результатов эксперимента, в которых хотя бы раз встречается шестерка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а)Можно сначала привести примеры различных результатов эксперимента. Например, последовательность 6 6 1 5 4 означает, что при первом подбрасывании выпало 6 очков, при втором – тоже 6 очков и т.д. Теперь уже ясно, что задача сводится к подсчету количества пятизначных чисел, записанных с помощью цифр 1, 2, 3, 4, 5, 6, т.е. 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= 777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777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б)Рассуждаем аналогично, 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3125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3125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Вместо подсчета результатов, в которых хотя бы один раз встречается шестерка, подсчитаем количество результатов, не обладающих нужным свойством. Это как раз те результаты, которые подсчитаны в п. б). Из общего числа результатов вычтем количество результатов, в которых ни разу не встречается шестерка: 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-5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= 465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465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699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четырехзначных чисел, в записи которых встречается хотя бы одна четная цифра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Вместо того чтобы подсчитывать количество требуемых четырехзначных чисел, определим количество чисел, не обладающих данным свойством. Это числа, записанные только с помощью нечетных цифр. Количество таких чисел равно 5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625. Всего четырехзначных чисел 9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9 000. Поэтому количество четырехзначных чисел, обладающих указанным свойством, равно 9000 – 625 = 8375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8375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атинском алфавите 26 букв. Будем считать «словом» любую последовательность, состоящую не более чем из 5 букв. Сколько всего таких «слов»?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Из одной буквы можно составить 26 слов. Из двух, трех, четырех и пяти букв можно составить соответственно 2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26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26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и 26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 слов. Получится всего 26 +26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+ 26</w:t>
      </w:r>
      <w:r>
        <w:rPr>
          <w:sz w:val="28"/>
          <w:szCs w:val="28"/>
          <w:vertAlign w:val="superscript"/>
        </w:rPr>
        <w:t xml:space="preserve"> 3</w:t>
      </w:r>
      <w:r>
        <w:rPr>
          <w:sz w:val="28"/>
          <w:szCs w:val="28"/>
        </w:rPr>
        <w:t>+26</w:t>
      </w:r>
      <w:r>
        <w:rPr>
          <w:sz w:val="28"/>
          <w:szCs w:val="28"/>
          <w:vertAlign w:val="superscript"/>
        </w:rPr>
        <w:t xml:space="preserve">4  </w:t>
      </w:r>
      <w:r>
        <w:rPr>
          <w:sz w:val="28"/>
          <w:szCs w:val="28"/>
        </w:rPr>
        <w:t>+ 26</w:t>
      </w: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= 26 + 676 + 17576 + 456 976 + 11 881 376 =12 356 630 сл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12 356 630 сл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1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всего делителей у числа 2 ·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·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роим часть дерева перебора.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*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                             </w:t>
      </w:r>
      <w:r>
        <w:rPr/>
        <w:t xml:space="preserve">5 </w:t>
      </w:r>
      <w:r>
        <w:rPr>
          <w:vertAlign w:val="superscript"/>
        </w:rPr>
        <w:t xml:space="preserve">0                               </w:t>
      </w:r>
      <w:r>
        <w:rPr/>
        <w:t>5</w:t>
      </w:r>
      <w:r>
        <w:rPr>
          <w:vertAlign w:val="superscript"/>
        </w:rPr>
        <w:t xml:space="preserve">  1                                        </w:t>
      </w:r>
      <w:r>
        <w:rPr/>
        <w:t>5</w:t>
      </w:r>
      <w:r>
        <w:rPr>
          <w:vertAlign w:val="superscript"/>
        </w:rPr>
        <w:t xml:space="preserve"> 2                                          </w:t>
      </w:r>
      <w:r>
        <w:rPr/>
        <w:t>5</w:t>
      </w:r>
      <w:r>
        <w:rPr>
          <w:vertAlign w:val="superscript"/>
        </w:rPr>
        <w:t xml:space="preserve"> 3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/>
        <w:t xml:space="preserve">                                </w:t>
      </w:r>
      <w:r>
        <w:rPr/>
        <w:t>3</w:t>
      </w:r>
      <w:r>
        <w:rPr>
          <w:vertAlign w:val="superscript"/>
        </w:rPr>
        <w:t>0</w:t>
      </w:r>
      <w:r>
        <w:rPr/>
        <w:t xml:space="preserve">        3</w:t>
      </w:r>
      <w:r>
        <w:rPr>
          <w:vertAlign w:val="superscript"/>
        </w:rPr>
        <w:t>1</w:t>
      </w:r>
      <w:r>
        <w:rPr/>
        <w:t xml:space="preserve">        3</w:t>
      </w:r>
      <w:r>
        <w:rPr>
          <w:vertAlign w:val="superscript"/>
        </w:rPr>
        <w:t>2</w:t>
      </w:r>
      <w:r>
        <w:rPr/>
        <w:t xml:space="preserve">                        ….                                  3</w:t>
      </w:r>
      <w:r>
        <w:rPr>
          <w:vertAlign w:val="superscript"/>
        </w:rPr>
        <w:t>0</w:t>
      </w:r>
      <w:r>
        <w:rPr/>
        <w:t xml:space="preserve">       3</w:t>
      </w:r>
      <w:r>
        <w:rPr>
          <w:vertAlign w:val="superscript"/>
        </w:rPr>
        <w:t>1</w:t>
      </w:r>
      <w:r>
        <w:rPr/>
        <w:t xml:space="preserve">             3</w:t>
      </w:r>
      <w:r>
        <w:rPr>
          <w:vertAlign w:val="superscript"/>
        </w:rPr>
        <w:t>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 xml:space="preserve">                        </w:t>
      </w:r>
      <w:r>
        <w:rPr/>
        <w:t>2</w:t>
      </w:r>
      <w:r>
        <w:rPr>
          <w:vertAlign w:val="superscript"/>
        </w:rPr>
        <w:t xml:space="preserve">0 </w:t>
      </w:r>
      <w:r>
        <w:rPr/>
        <w:t xml:space="preserve">        2</w:t>
      </w:r>
      <w:r>
        <w:rPr>
          <w:vertAlign w:val="superscript"/>
        </w:rPr>
        <w:t xml:space="preserve">1                                                               </w:t>
      </w:r>
      <w:r>
        <w:rPr/>
        <w:t>….                                                           2</w:t>
      </w:r>
      <w:r>
        <w:rPr>
          <w:vertAlign w:val="superscript"/>
        </w:rPr>
        <w:t xml:space="preserve">0         </w:t>
      </w:r>
      <w:r>
        <w:rPr/>
        <w:t>2</w:t>
      </w:r>
      <w:r>
        <w:rPr>
          <w:vertAlign w:val="superscript"/>
        </w:rPr>
        <w:t>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Любой делитель данного числа можно представить в виде произведения 2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 3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 5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</w:rPr>
        <w:t>, где показатели  k, n и m степеней – целые числа, причем 0 ≤ k ≤ 1, 0 ≤ m ≤ 3, 0 ≤ n ≤ 2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Для подсчета числа делителей получим (3+1)(2+1)(1+1)=24 делителя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Задачу можно решить другим способом, непосредственно перебрав все делители данного числа. Выпишем все делители в следующем порядке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      2      2 · 3       2 · 5         3 · 5           2 · 3 · 5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      2 · 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2 ·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3 ·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2 ·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5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2 ·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3 · 5 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2 · 3 · 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                                   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5          2 ·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5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                          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2 · 3 · 5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                          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5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       2 · 3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· 5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ем 24 делителя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24 делителя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ункте «Перестановки» дается специальное название одному из видов комбинаций – перестановки. Выводится формула для вычисления числа перестановок. Задачи на нахождения числа перестановок учащиеся решали и раньше, но без использования термина и формулы.</w:t>
      </w:r>
    </w:p>
    <w:p>
      <w:pPr>
        <w:pStyle w:val="Normal"/>
        <w:ind w:left="567" w:right="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2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участвуют 12 школьников. Сколькими способами могут быть распределены места между ними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вое место может занять любой из 12 участников. При этом второе место может занять любой из 11 оставшихся участников, третье - любой из 10 оставшихся и т.д. Значит, места между участниками могут быть распределены 12 ·11·10· 9 ·8· 7 ·6· 5 ·4· 3· 2 ·1 = 12! способами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2! способ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3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ими способами можно составить маршрут путешествия, проходящего через 7 городов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7! способов составления маршрута путешествия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7! способ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4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пятизначных чисел, состоящих из нечетных цифр, если ни одна из цифр записи чисел не повторяется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!=120 пятизначных чисел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20 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5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различных анаграмм слова «график»? слова «интеграл»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ово «график» состоит из 6 букв, поэтому будет 6! анаграмм этого слова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Слово  «интеграл» состоит из 8 букв, поэтому будет 8! анаграмм этого слова.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720; 4932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6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цифр 1, 2, 3, 4, 5 составляют пятизначные числа, в которых все цифры разны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Сколько всего таких чисел?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Сколько из них делятся на 5?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Сколько из них не делятся на 5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сего таких чисел 5!=12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Так как эти числа имеют на конце пятерку и отличаются друг от друга перестановками первых четырех цифр, то всего их 4!=24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Из общего количества вычтем числа, делящиеся на 5. Имеем 5!-4!=9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20; 24; 9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7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ерно ли, что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19!=10 · 9!    б) 10! = 2! · 5!   в)12!/11!=12?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10!=1 · 2 ·3 ·4 ·5 ·6 ·7 · 8 ·9 ·10 = 9! ·10. Исходное равенство верно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10!=1 · 2 ·3 ·4 ·5 ·6 ·7 · 8 ·9 ·10 =5! · 2! · 3 · 7· 8· 9 ·10, видно, что исходное равенство неверно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12!/11!= 1 · 2 ·3 ·4 ·5 ·6 ·7 · 8 ·9 ·10 ·11 ·12 : (1 · 2 ·3 ·4 ·5 ·6 ·7 · 8 ·9 ·10 · 11) =12. Исходное равенство верно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да, нет, да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8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анаграмм слова «факториал»? слова «перестановка»? слова «комбинаторика»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 xml:space="preserve">. 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1)В слове «факториал» две буквы а, все остальные буквы – разные. Временно будем считать различными и буквы а, обозначив их через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Тогда получим 9! разных слов. Однако те слова, которые получаются друг из друга только перестановкой букв 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на самом деле одинаковые. Поэтому 9! слов разбиваются на пары одинаковых. Значит всего анаграмм 9!/2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2)В слове «перестановка» две буквы е и две буквы а. Считая все буквы различными, получим 12! слов. Отождествляя слова, отличающиеся перестановкой только буквы е, получаем 12!/2 различных слов. Теперь считаем одинаковые слова, отличающиеся перестановкой буквы а. Получаем окончательно 12!/(2 · 2) слов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3)Из слова «комбинаторика» получаем 13! /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анаграмм, так как в этом слове два раза встречаются буквы к, о, и, а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</w:t>
      </w:r>
      <w:r>
        <w:rPr>
          <w:sz w:val="28"/>
          <w:szCs w:val="28"/>
        </w:rPr>
        <w:t>: 9!/2; 12!/(2 · 2);13! /2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09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лится ли 100! на 47? на 99? на 101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100! содержит 47, то оно делится на 47, аналогично  на 99. 101 -  простое число и не содержится в 100!, поэтому 100! не делится на 10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10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о существует десятизначных чисел, в записи которых имеется хотя бы две одинаковые цифры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десятизначных чисел, в которых все цифры различны равно 9· 9!. Всего десятизначных чисел 9 ·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. Поэтому всего 9 ·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- 9· 9!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9 ·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- 9· 9! десятизначных чисел, в записи которых имеется хотя бы две одинаковые цифры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Задача № 711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кими способами можно расставить на полке 10 книг, из которых 4 книги одного автора, а остальные – разных авторов, так, чтобы книги одного автора стояли рядом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м, что у нас только 4 книги одного автора. Их можно поставить на полке 4! способами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Расставленные в определенном порядке 4 книги одного автора будем теперь считать одной книгой. Добавив к ним остальные 6 книг разных авторов, получим всего 7 книг. Следовательно, для каждого из 4! способов расстановки четырех книг существует 7! способов расстановки всех книг. Значит, общее количество вариантов равно произведению 4! ·7!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4! · 7! способ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712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колькими нулями оканчивается число 100! 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Рассмотрим разложение числа 100! на простые множители. Нуль на конце дает произведение простых чисел 2 · 5. Так как двоек в разложении значительно больше, чем пятерок, сосчитаем пятерки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исел, делящихся на 5, среди первых натуральных чисел двадцать. Из них четыре числа (25, 50, 75, 100) имеют в разложении две пятерки. Таким образом, пятерок 20+4+24. Значит, и нулей на конце числа 100! тоже 24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24</w:t>
      </w:r>
      <w:r>
        <w:rPr/>
        <w:t>.</w:t>
      </w:r>
    </w:p>
    <w:p>
      <w:pPr>
        <w:pStyle w:val="Normal"/>
        <w:ind w:left="567" w:right="567" w:firstLine="567"/>
        <w:jc w:val="both"/>
        <w:rPr/>
      </w:pPr>
      <w:r>
        <w:rPr/>
      </w:r>
    </w:p>
    <w:p>
      <w:pPr>
        <w:pStyle w:val="Normal"/>
        <w:ind w:left="567" w:right="567" w:firstLine="567"/>
        <w:jc w:val="both"/>
        <w:rPr/>
      </w:pPr>
      <w:r>
        <w:rPr>
          <w:iCs/>
          <w:sz w:val="28"/>
          <w:szCs w:val="28"/>
        </w:rPr>
        <w:t>Главной целью изучения темы «Частота и вероятность», я считаю, является возможность оценивания вероятности случайного события по его частоте. Тема изучается в связи с чрезвычайной значимостью обсуждаемых идей для образования современного человека.</w:t>
      </w:r>
    </w:p>
    <w:p>
      <w:pPr>
        <w:pStyle w:val="Normal"/>
        <w:ind w:left="567" w:right="567" w:firstLine="567"/>
        <w:jc w:val="both"/>
        <w:rPr>
          <w:i/>
          <w:i/>
          <w:iCs/>
          <w:sz w:val="28"/>
          <w:szCs w:val="28"/>
        </w:rPr>
      </w:pPr>
      <w:r>
        <w:rPr>
          <w:iCs/>
          <w:sz w:val="28"/>
          <w:szCs w:val="28"/>
        </w:rPr>
        <w:t>Особенностью методики изучения  является статистический подход к понятию вероятности: вероятность случайного события оценивается по его частоте при проведении достаточно большой серии экспериментов. Такой подход требует реального проведения опытов в ходе учебного процесса. Так как для стабилизации частоты необходимо большое число экспериментов, поэтому  рекомендуется работа в малых группах. Каждый ученик проводит свой эксперимент, затем объединяются результаты членов каждой группы, затем объединяются результаты всех групп.  Результаты проведенных экспериментов фиксируются в специальных таблицах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цесс стабилизации частоты полезно иллюстрировать с помощью график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567" w:right="567" w:firstLine="567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Задача № 1026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лето на Черноморском побережье было 67 солнечных дней. Какова частота солнечных дней на побережье за лето? частота пасмурных дней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Летних дней всего 30 + 31 + 31 = 92. Частота солнечных дней 67/92=0,73. частота пасмурных дней 25/92=0,27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твет: </w:t>
      </w:r>
      <w:r>
        <w:rPr>
          <w:sz w:val="28"/>
          <w:szCs w:val="28"/>
        </w:rPr>
        <w:t>0,73; 0,23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27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В городе Новинске за год родилось 2 027 девочек и 2 348 мальчиков. Какова частота рождения девочек и мальчиков в городе Новинске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Всего в городе родилось 2348+2027=4375 детей. Частота рождения девочек 2027:4375=0,46, частота рождения мальчиков 2348:4375=0,54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0,54; 0,46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дача № 1028 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Используя данные таблицы, представьте графически зависимость частоты появления результата «острие вверх» от числа проведенных экспериментов.</w:t>
      </w:r>
    </w:p>
    <w:p>
      <w:pPr>
        <w:pStyle w:val="Normal"/>
        <w:ind w:left="567" w:right="567" w:firstLine="567"/>
        <w:jc w:val="both"/>
        <w:rPr/>
      </w:pPr>
      <w:r>
        <w:rPr/>
        <w:t>Решение.</w:t>
      </w:r>
    </w:p>
    <w:tbl>
      <w:tblPr>
        <w:tblW w:w="4140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070"/>
        <w:gridCol w:w="1095"/>
      </w:tblGrid>
      <w:tr>
        <w:trPr>
          <w:trHeight w:val="315" w:hRule="atLeast"/>
        </w:trPr>
        <w:tc>
          <w:tcPr>
            <w:tcW w:w="1975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 экспериментов</w:t>
            </w:r>
          </w:p>
        </w:tc>
        <w:tc>
          <w:tcPr>
            <w:tcW w:w="216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стрие вверх»</w:t>
            </w:r>
          </w:p>
        </w:tc>
      </w:tr>
      <w:tr>
        <w:trPr>
          <w:trHeight w:val="225" w:hRule="atLeast"/>
        </w:trPr>
        <w:tc>
          <w:tcPr>
            <w:tcW w:w="197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ота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3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  <w:tr>
        <w:trPr/>
        <w:tc>
          <w:tcPr>
            <w:tcW w:w="19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07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52775" cy="2000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1031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читано, что частота получения неудовлетворительной оценки на школьном экзамене равна 0,07. Известно, что в городе 100 человек не сдали экзамен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а)Найдите примерное число школьников, сдававших экзамен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Найдите примерное число школьников, сдавших экзамен успешно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Обозначим через х примерное число школьников, сдавших экзамен. Отношение 100/х – это частота появления неудовлетворительной оценки, т. е. 100/х = 0,07, х = 1430. Примерно 1430 школьников сдавали экзамен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Число школьников получили «двойку»  1430·0,07=100, 1430-100=1330 учеников получили «4» и «5»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</w:t>
      </w:r>
      <w:r>
        <w:rPr>
          <w:sz w:val="28"/>
          <w:szCs w:val="28"/>
        </w:rPr>
        <w:t>: 1430; 133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32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читано, что частота появления «зайца» в электропоездах составляет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10 %. Известно, что за день 5400 пассажиров купили  в кассе билеты. Сколько примерно «зайцев» ехало за день в электропоездах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Пусть за день в электропоездах ехало х «зайцев». Имеем: х / 5400 = 0,1, 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х = 54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за день в электропоездах ехало 540 «зайцев»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чащиеся при изучении пункта «Вероятность случайного события» оценивают вероятности случайных событий, используя статистические данные, полученные в результате проведенных экспериментов.</w:t>
      </w:r>
    </w:p>
    <w:p>
      <w:pPr>
        <w:pStyle w:val="Normal"/>
        <w:ind w:left="567" w:right="567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34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По статистике, на каждые 1000 лампочек приходится 3 бракованных. Какова вероятность купить исправную лампочку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каждые 1000 лампочек приходится 997 исправных. Значит, если А – событие « купили исправную лампочку», то Р(А)=0,997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0,997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35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ли вероятность события А составляет 30 %, можно ли утверждать, что при проведении 900 соответствующих случайных экспериментов событие А наступит ровно в 270 из них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льзя. Событие А наступит примерно в 270 проведенных экспериментах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нельзя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36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ловек купил две батарейки, одна из которых оказалась неисправной. Можно ли, исходя из этого, с уверенностью утверждать, что вероятность купить неисправную батарейку равна 0,5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т. Для оценки вероятности необходимо провести большое число эксперимент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нет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37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приведены данные о продаже фирмой автомобилей за прошлый год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12" w:type="dxa"/>
        <w:jc w:val="left"/>
        <w:tblInd w:w="2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12"/>
        <w:gridCol w:w="576"/>
        <w:gridCol w:w="684"/>
        <w:gridCol w:w="646"/>
        <w:gridCol w:w="614"/>
      </w:tblGrid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рки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но штук</w:t>
            </w:r>
          </w:p>
        </w:tc>
        <w:tc>
          <w:tcPr>
            <w:tcW w:w="6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6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4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1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</w:tr>
    </w:tbl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Оцените вероятность того, что произвольный покупатель выберет в этом году машину марки В. Ответ округлите до сотых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Автомобили марок А, В, С – отечественные, Д,Е – иностранные. Оцените вероятность того, что произвольный покупатель выберет отечественный автомобиль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Всего продано автомобилей 132+787+424+108+320=1771.Событие А- купили машину марки В. Р(А) = 787:1771=0,44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Всего продано отечественных автомобилей 132+ 787+424=1243. Событие В – купили отечественные автомобили. Р(В)=1243:1771=0,70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</w:t>
      </w:r>
      <w:r>
        <w:rPr>
          <w:sz w:val="28"/>
          <w:szCs w:val="28"/>
        </w:rPr>
        <w:t>: 0,44; 0,7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38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мографы утверждают, что вероятность рождения близнецов приблизительно равна 0,012. В скольких случаях из 10 000 рождений можно ожидать появления близнецов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сть х родилось близнецов, тогда х/10 000=0,012, то х = 12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</w:t>
      </w:r>
      <w:r>
        <w:rPr>
          <w:sz w:val="28"/>
          <w:szCs w:val="28"/>
        </w:rPr>
        <w:t>: примерно в 120 случаях рождения детей можно ожидать появления близнецов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1039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пруда было выловлено 90 рыб, которых пометили и выпустили обратно в пруд. Через неделю из пруда выловили 84 рыбы, из которых 5 оказались помеченными. Сколько примерно рыб в пруду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значим через х примерное количество рыб в пруду. Вероятность выловить помеченную рыбу равна 90 / х. Так как их 84 выловленных рыб 5 оказались помеченными, отношение 5 / 84 можно считать примерно равным 90/х. Из пропорции 90:х=5:84 получаем, что рыб в пруду около 150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в пруду около 1500 рыб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/>
      </w:pPr>
      <w:r>
        <w:rPr>
          <w:iCs/>
          <w:sz w:val="28"/>
          <w:szCs w:val="28"/>
        </w:rPr>
        <w:t>При выполнении упражнений пункта «Вероятностная шкала» школьники должны хорошо усвоить, что вероятность случайного события всегда заключена между 0 и 1.Этому факту дается геометрическое истолкование с помощью вероятностной шкалы. Следует обратить внимание также на то, что вероятности достоверного и невозможного события равны 1 и 0 соответственно.</w:t>
      </w:r>
    </w:p>
    <w:p>
      <w:pPr>
        <w:pStyle w:val="Normal"/>
        <w:ind w:left="567" w:right="567"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45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росаем два игральных кубика. Найдите вероятность события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А: сумма выпавших очков равна 1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В: сумма выпавших очков больше 1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С: сумма выпавших очков не больше 12;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Д: произведение выпавших очков больше 40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Событие А невозможно, так как минимальная сумма выпавших очков равна 2: Р(А)=0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б)Событие В достоверное: Р(В)=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Событие С достоверное: Р(С)=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г)Произведение выпавших очков не более 36. Следовательно, событие Д невозможное: Р(Д)=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0; 1; 1; 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46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того, что число, составленное из нечетных цифр, будет четным?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Решение</w:t>
      </w:r>
      <w:r>
        <w:rPr>
          <w:sz w:val="28"/>
          <w:szCs w:val="28"/>
        </w:rPr>
        <w:t>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ытие А: любое число, составленное из цифр 1, 3, 5, 7, 9 будет четным. Р(А)=0.</w:t>
      </w:r>
    </w:p>
    <w:p>
      <w:pPr>
        <w:pStyle w:val="Normal"/>
        <w:ind w:left="567" w:right="567" w:firstLine="567"/>
        <w:jc w:val="both"/>
        <w:rPr/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0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48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ова вероятность того, что в классе, где учится 25 человек: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хотя бы двое родились в одном месяце;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 xml:space="preserve">б) хотя бы трое родились в одном месяце? 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а)Так как месяцев 12, а человек в классе 25, то обязательно найдутся два человека, родившиеся в одном месяце. Вероятность равна 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Допустим, что не найдутся трое ребят, родившихся в одном месяце. Это означает, что в каждом месяце родилось не более двух учеников. Но тогда в классе не более 2 · 12=24 человека. Получаем противоречие. Значит,  данное событие произойдет с вероятностью 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1.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дача № 1049</w:t>
      </w:r>
    </w:p>
    <w:p>
      <w:pPr>
        <w:pStyle w:val="Normal"/>
        <w:ind w:left="567" w:right="567" w:firstLine="567"/>
        <w:jc w:val="both"/>
        <w:rPr/>
      </w:pPr>
      <w:r>
        <w:rPr>
          <w:sz w:val="28"/>
          <w:szCs w:val="28"/>
        </w:rPr>
        <w:t>Известно, что среди 1000 выпущенных лотерейных билетов 100 выигрышных. Какое  наименьшее количество лотерейных билетов надо купить, чтобы выиграть с вероятностью, равной 1?</w:t>
      </w:r>
    </w:p>
    <w:p>
      <w:pPr>
        <w:pStyle w:val="Normal"/>
        <w:ind w:left="567" w:right="567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1000 лотерейных билетов 1000-100=900 «плохих». Следовательно, нужно купить 901 билет, чтобы наверняка выиграть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вет:</w:t>
      </w:r>
      <w:r>
        <w:rPr>
          <w:sz w:val="28"/>
          <w:szCs w:val="28"/>
        </w:rPr>
        <w:t xml:space="preserve"> 901.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" w:righ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900" w:right="206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0:00:00Z</dcterms:created>
  <dc:creator>Windows XP</dc:creator>
  <dc:description/>
  <cp:keywords/>
  <dc:language>en-US</dc:language>
  <cp:lastModifiedBy>Windows XP</cp:lastModifiedBy>
  <dcterms:modified xsi:type="dcterms:W3CDTF">2008-01-31T10:11:00Z</dcterms:modified>
  <cp:revision>5</cp:revision>
  <dc:subject/>
  <dc:title/>
</cp:coreProperties>
</file>